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3270183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___»__________________2021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надання дозволу на укладення договору про визначення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часток у праві спільної сумісної власності  та укладення договору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дарування  1/5 частки  квартири в м. Городку, в якій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зареєстровані  малолітні Горін Злата Іванівна, 03.07.2019 р.н.,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та Горін Роман Іванович, 11.06.2013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ї області громадян Горін Галини Ярославівни, Чорненької Галини Володимирівни, Чорненького Андрія Михайловича від 09.02.2022 року про надання  дозволу  на  укладення договору про визначення часток у праві спільної сумісної власності та укладення договору дарування 1/5 частки квартири в м.Городок, в якій зареєстровані малолітні Горін Злата Іванівна, 03.07.2019 р.н., Горін Роман Іванович, 11.06.2013 р.н., перевіривши матеріали справи, виходячи з інтересів малолітніх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3 засідання комісії з питань захисту прав дитини від 15.03.2022 року,   виконавчий комітет Городоц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Надати дозвіл Чорненькій Галині Володимирівні, Чорненькому Андрію Михайловичу на укладення договору про визначення часток у праві спільної сумісної власності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дати дозвіл Чорненькому Андрію Михайловичу на укладення договору дарування 1/5 частки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, на ім`я своєї матері Чорненької Галини Володимирів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>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3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березня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КУ «Центр надання соціальних послуг Городоцької міської ради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щодо надання дозволу на укладення договору про визначення  часток у праві спільної сумісної власності  та укладення договору дарування  1/5 частки  квартири в м. Городку, в якій зареєстровані  малолітні Горін Злата Іванівна, 03.07.2019 р.н., та Горін Роман Іванович, 11.06.2013 р.н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жителів м.Городок Львівської області громадян Горін Галини Ярославівни, Чорненької Галини Володимирівни, Чорненького Андрія Михайловича від 09.02.2022 року, про надання  дозволу  на  укладення договору про визначення часток у праві спільної сумісної власності та укладення договору дарування 1/5 частки квартири в м.Городок, в якій зареєстровані малолітні Горін Злата Іванівна, 03.07.2019 р.н., Горін Роман Іванович, 11.06.2013 р.н.</w:t>
      </w:r>
      <w:r>
        <w:rPr>
          <w:b/>
          <w:sz w:val="28"/>
          <w:szCs w:val="28"/>
          <w:lang w:val="uk-UA"/>
        </w:rPr>
        <w:b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дозвіл Чорненькій Галині Володимирівні, Чорненькому Андрію Михайловичу на укладення договору про визначення часток у праві спільної сумісної власності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 Надати дозвіл Чорненькому Андрію Михайловичу на укладення договору дарування 1/5 частки квартири №2 будинку №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 вул.Короткій в м.Городок Львівської області, в якій зареєстровані малолітні Горін Злата Іванівна, 03.07.2019 р.н., Горін Роман Іванович, 11.06.2013 р.н., на ім`я своєї матері Чорненької Галини Володимирів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User</cp:lastModifiedBy>
  <cp:lastPrinted>2022-03-15T17:16:00Z</cp:lastPrinted>
  <dcterms:modified xsi:type="dcterms:W3CDTF">2022-03-15T15:17:00Z</dcterms:modified>
  <cp:revision>71</cp:revision>
  <dc:subject/>
  <dc:title>ГОРОДОЦЬКА  МІСЬКА  РАДА</dc:title>
</cp:coreProperties>
</file>